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3708329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591128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138665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